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-76200</wp:posOffset>
                </wp:positionV>
                <wp:extent cx="10029825" cy="1757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9960" cy="1757520"/>
                          <a:chOff x="0" y="0"/>
                          <a:chExt cx="1002996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40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480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23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096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963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703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450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190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930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670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414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096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5154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2901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1320" y="128160"/>
                              <a:ext cx="50040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6pt;width:789.75pt;height:138.4pt" coordorigin="-26,-120" coordsize="15795,2768">
                <v:group id="shape_0" style="position:absolute;left:-26;top:-120;width:1165;height:2768">
                  <v:roundrect id="shape_0" stroked="t" o:allowincell="f" style="position:absolute;left:-26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5;top:82;width:787;height:66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1193;top:-120;width:1165;height:2768">
                  <v:roundrect id="shape_0" stroked="t" o:allowincell="f" style="position:absolute;left:1193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84;top:82;width:787;height:66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2412;top:-120;width:1165;height:2768">
                  <v:roundrect id="shape_0" stroked="t" o:allowincell="f" style="position:absolute;left:2412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2603;top:82;width:787;height:66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631;top:-120;width:1165;height:2768">
                  <v:roundrect id="shape_0" stroked="t" o:allowincell="f" style="position:absolute;left:3631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822;top:82;width:787;height:66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850;top:-120;width:1165;height:2768">
                  <v:roundrect id="shape_0" stroked="t" o:allowincell="f" style="position:absolute;left:4850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5041;top:82;width:787;height:66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6069;top:-120;width:1165;height:2768">
                  <v:roundrect id="shape_0" stroked="t" o:allowincell="f" style="position:absolute;left:6069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260;top:82;width:787;height:66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289;top:-120;width:1165;height:2768">
                  <v:roundrect id="shape_0" stroked="t" o:allowincell="f" style="position:absolute;left:7289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7480;top:82;width:787;height:66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8508;top:-120;width:1165;height:2768">
                  <v:roundrect id="shape_0" stroked="t" o:allowincell="f" style="position:absolute;left:8508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8699;top:82;width:787;height:66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9727;top:-120;width:1165;height:2768">
                  <v:roundrect id="shape_0" stroked="t" o:allowincell="f" style="position:absolute;left:9727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9918;top:82;width:787;height:66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0946;top:-120;width:1165;height:2768">
                  <v:roundrect id="shape_0" stroked="t" o:allowincell="f" style="position:absolute;left:10946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1137;top:82;width:787;height:6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12165;top:-120;width:1165;height:2768">
                  <v:roundrect id="shape_0" stroked="t" o:allowincell="f" style="position:absolute;left:12165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2356;top:82;width:787;height:66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13384;top:-120;width:1165;height:2768">
                  <v:roundrect id="shape_0" stroked="t" o:allowincell="f" style="position:absolute;left:13384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575;top:82;width:787;height:66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14604;top:-120;width:1165;height:2768">
                  <v:roundrect id="shape_0" stroked="t" o:allowincell="f" style="position:absolute;left:14604;top:-120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4795;top:82;width:787;height:66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29740</wp:posOffset>
                </wp:positionV>
                <wp:extent cx="10035540" cy="17576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5720" cy="1757520"/>
                          <a:chOff x="0" y="0"/>
                          <a:chExt cx="1003572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40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487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34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981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728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476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223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970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717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464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5212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132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2959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auto"/>
                                    <w:lang w:val="en-GB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0960" y="128160"/>
                              <a:ext cx="5004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36.2pt;width:790.2pt;height:138.4pt" coordorigin="-26,2724" coordsize="15804,2768">
                <v:group id="shape_0" style="position:absolute;left:-26;top:2724;width:1165;height:2768">
                  <v:roundrect id="shape_0" stroked="t" o:allowincell="f" style="position:absolute;left:-26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65;top:2926;width:787;height:71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1193;top:2724;width:1165;height:2768">
                  <v:roundrect id="shape_0" stroked="t" o:allowincell="f" style="position:absolute;left:119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84;top:2926;width:787;height:716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2413;top:2724;width:1165;height:2768">
                  <v:roundrect id="shape_0" stroked="t" o:allowincell="f" style="position:absolute;left:241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2604;top:2926;width:787;height:716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3633;top:2724;width:1165;height:2768">
                  <v:roundrect id="shape_0" stroked="t" o:allowincell="f" style="position:absolute;left:363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824;top:2926;width:787;height:7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4853;top:2724;width:1165;height:2768">
                  <v:roundrect id="shape_0" stroked="t" o:allowincell="f" style="position:absolute;left:485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5044;top:2926;width:787;height:71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6073;top:2724;width:1165;height:2768">
                  <v:roundrect id="shape_0" stroked="t" o:allowincell="f" style="position:absolute;left:607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264;top:2926;width:787;height:7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7293;top:2724;width:1165;height:2768">
                  <v:roundrect id="shape_0" stroked="t" o:allowincell="f" style="position:absolute;left:729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7484;top:2926;width:787;height:7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8513;top:2724;width:1165;height:2768">
                  <v:roundrect id="shape_0" stroked="t" o:allowincell="f" style="position:absolute;left:851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8704;top:2926;width:787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733;top:2724;width:1165;height:2768">
                  <v:roundrect id="shape_0" stroked="t" o:allowincell="f" style="position:absolute;left:973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9924;top:2926;width:787;height:71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group id="shape_0" style="position:absolute;left:10953;top:2724;width:1165;height:2768">
                  <v:roundrect id="shape_0" stroked="t" o:allowincell="f" style="position:absolute;left:1095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1144;top:2926;width:787;height:71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group id="shape_0" style="position:absolute;left:12173;top:2724;width:1165;height:2768">
                  <v:roundrect id="shape_0" stroked="t" o:allowincell="f" style="position:absolute;left:1217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2364;top:2926;width:787;height:716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style="position:absolute;left:13393;top:2724;width:1165;height:2768">
                  <v:roundrect id="shape_0" stroked="t" o:allowincell="f" style="position:absolute;left:1339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584;top:2926;width:787;height:71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group id="shape_0" style="position:absolute;left:14613;top:2724;width:1165;height:2768">
                  <v:roundrect id="shape_0" stroked="t" o:allowincell="f" style="position:absolute;left:14613;top:2724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auto"/>
                              <w:lang w:val="en-GB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4804;top:2926;width:787;height:716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535680</wp:posOffset>
                </wp:positionV>
                <wp:extent cx="10044430" cy="17576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360" cy="1757520"/>
                          <a:chOff x="0" y="0"/>
                          <a:chExt cx="1004436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54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05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59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014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768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2096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519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273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028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778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533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5287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045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21320" y="128880"/>
                              <a:ext cx="50040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78.4pt;width:790.9pt;height:138.4pt" coordorigin="-26,5568" coordsize="15818,2768">
                <v:group id="shape_0" style="position:absolute;left:-26;top:5568;width:1165;height:2768">
                  <v:roundrect id="shape_0" stroked="t" o:allowincell="f" style="position:absolute;left:-26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65;top:5771;width:787;height:757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  <v:group id="shape_0" style="position:absolute;left:1195;top:5568;width:1165;height:2768">
                  <v:roundrect id="shape_0" stroked="t" o:allowincell="f" style="position:absolute;left:1195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86;top:5771;width:787;height:757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group id="shape_0" style="position:absolute;left:2416;top:5568;width:1165;height:2768">
                  <v:roundrect id="shape_0" stroked="t" o:allowincell="f" style="position:absolute;left:2416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2607;top:5771;width:787;height:757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3637;top:5568;width:1165;height:2768">
                  <v:roundrect id="shape_0" stroked="t" o:allowincell="f" style="position:absolute;left:3637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828;top:5771;width:787;height:757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group id="shape_0" style="position:absolute;left:4858;top:5568;width:1165;height:2768">
                  <v:roundrect id="shape_0" stroked="t" o:allowincell="f" style="position:absolute;left:4858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5049;top:5771;width:787;height:757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6079;top:5568;width:1165;height:2768">
                  <v:roundrect id="shape_0" stroked="t" o:allowincell="f" style="position:absolute;left:6079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270;top:5771;width:787;height:757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7300;top:5568;width:1165;height:2768">
                  <v:roundrect id="shape_0" stroked="t" o:allowincell="f" style="position:absolute;left:7300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7491;top:5771;width:787;height:757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group id="shape_0" style="position:absolute;left:8521;top:5568;width:1165;height:2768">
                  <v:roundrect id="shape_0" stroked="t" o:allowincell="f" style="position:absolute;left:8521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8712;top:5771;width:787;height:757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group id="shape_0" style="position:absolute;left:9742;top:5568;width:1165;height:2768">
                  <v:roundrect id="shape_0" stroked="t" o:allowincell="f" style="position:absolute;left:9742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9933;top:5771;width:787;height:757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  <v:group id="shape_0" style="position:absolute;left:10963;top:5568;width:1165;height:2768">
                  <v:roundrect id="shape_0" stroked="t" o:allowincell="f" style="position:absolute;left:10963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1154;top:5771;width:787;height:757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</v:group>
                <v:group id="shape_0" style="position:absolute;left:12184;top:5568;width:1165;height:2768">
                  <v:roundrect id="shape_0" stroked="t" o:allowincell="f" style="position:absolute;left:12184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2375;top:5771;width:787;height:75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style="position:absolute;left:13405;top:5568;width:1165;height:2768">
                  <v:roundrect id="shape_0" stroked="t" o:allowincell="f" style="position:absolute;left:13405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596;top:5771;width:787;height:757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style="position:absolute;left:14627;top:5568;width:1165;height:2768">
                  <v:roundrect id="shape_0" stroked="t" o:allowincell="f" style="position:absolute;left:14627;top:5568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4818;top:5771;width:787;height:757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341620</wp:posOffset>
                </wp:positionV>
                <wp:extent cx="10044430" cy="17576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360" cy="1757520"/>
                          <a:chOff x="0" y="0"/>
                          <a:chExt cx="1004436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54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05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2096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59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014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7684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519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273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0280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7788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2096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5332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5287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04560" y="0"/>
                            <a:ext cx="739800" cy="175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1757520"/>
                            </a:xfrm>
                            <a:custGeom>
                              <a:avLst/>
                              <a:gdLst>
                                <a:gd name="textAreaLeft" fmla="*/ 20160 w 419400"/>
                                <a:gd name="textAreaRight" fmla="*/ 399240 w 419400"/>
                                <a:gd name="textAreaTop" fmla="*/ 20160 h 996480"/>
                                <a:gd name="textAreaBottom" fmla="*/ 976320 h 99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2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7695"/>
                                  </a:lnTo>
                                  <a:arcTo wR="3600" hR="3600" stAng="10800000" swAng="-5400000"/>
                                  <a:lnTo>
                                    <a:pt x="18000" y="512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Arial Black" w:hAnsi="Arial Black" w:eastAsia="SimSun;宋体" w:cs="Arial Black"/>
                                    <w:color w:val="FF0000"/>
                                    <w:lang w:val="en-GB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20600" y="128160"/>
                              <a:ext cx="49968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20.6pt;width:790.9pt;height:138.4pt" coordorigin="-26,8412" coordsize="15818,2768">
                <v:group id="shape_0" style="position:absolute;left:-26;top:8412;width:1165;height:2768">
                  <v:roundrect id="shape_0" stroked="t" o:allowincell="f" style="position:absolute;left:-26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64;top:8614;width:786;height:614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1195;top:8412;width:1165;height:2768">
                  <v:roundrect id="shape_0" stroked="t" o:allowincell="f" style="position:absolute;left:1195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85;top:8614;width:786;height:614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style="position:absolute;left:2416;top:8412;width:1165;height:2768">
                  <v:roundrect id="shape_0" stroked="t" o:allowincell="f" style="position:absolute;left:2416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2606;top:8614;width:786;height:614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3637;top:8412;width:1165;height:2768">
                  <v:roundrect id="shape_0" stroked="t" o:allowincell="f" style="position:absolute;left:3637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827;top:8614;width:786;height:614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4858;top:8412;width:1165;height:2768">
                  <v:roundrect id="shape_0" stroked="t" o:allowincell="f" style="position:absolute;left:4858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5048;top:8614;width:786;height:61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6079;top:8412;width:1165;height:2768">
                  <v:roundrect id="shape_0" stroked="t" o:allowincell="f" style="position:absolute;left:6079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269;top:8614;width:786;height:614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group id="shape_0" style="position:absolute;left:7300;top:8412;width:1165;height:2768">
                  <v:roundrect id="shape_0" stroked="t" o:allowincell="f" style="position:absolute;left:7300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7490;top:8614;width:786;height:614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</v:group>
                <v:group id="shape_0" style="position:absolute;left:8521;top:8412;width:1165;height:2768">
                  <v:roundrect id="shape_0" stroked="t" o:allowincell="f" style="position:absolute;left:8521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8711;top:8614;width:786;height:614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  <v:group id="shape_0" style="position:absolute;left:9742;top:8412;width:1165;height:2768">
                  <v:roundrect id="shape_0" stroked="t" o:allowincell="f" style="position:absolute;left:9742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9932;top:8614;width:786;height:614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</v:group>
                <v:group id="shape_0" style="position:absolute;left:10963;top:8412;width:1165;height:2768">
                  <v:roundrect id="shape_0" stroked="t" o:allowincell="f" style="position:absolute;left:10963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1153;top:8614;width:786;height:614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</v:group>
                <v:group id="shape_0" style="position:absolute;left:12184;top:8412;width:1165;height:2768">
                  <v:roundrect id="shape_0" stroked="t" o:allowincell="f" style="position:absolute;left:12184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2374;top:8614;width:786;height:614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</v:group>
                <v:group id="shape_0" style="position:absolute;left:13405;top:8412;width:1165;height:2768">
                  <v:roundrect id="shape_0" stroked="t" o:allowincell="f" style="position:absolute;left:13405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595;top:8614;width:786;height:614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  <v:group id="shape_0" style="position:absolute;left:14627;top:8412;width:1165;height:2768">
                  <v:roundrect id="shape_0" stroked="t" o:allowincell="f" style="position:absolute;left:14627;top:8412;width:1164;height:27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Arial Black" w:hAnsi="Arial Black" w:eastAsia="SimSun;宋体" w:cs="Arial Black"/>
                              <w:color w:val="FF0000"/>
                              <w:lang w:val="en-GB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4817;top:8614;width:786;height:61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9:26:00Z</dcterms:created>
  <dc:creator>Bruno Reddy</dc:creator>
  <dc:description/>
  <dc:language>en-US</dc:language>
  <cp:lastModifiedBy>Bruno Reddy</cp:lastModifiedBy>
  <dcterms:modified xsi:type="dcterms:W3CDTF">2005-05-08T20:16:00Z</dcterms:modified>
  <cp:revision>2</cp:revision>
  <dc:subject/>
  <dc:title/>
</cp:coreProperties>
</file>